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07-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ct.statusCode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056519061"/>
            <w:bookmarkStart w:id="12" w:name="__Fieldmark__0_405651906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056519061"/>
            <w:bookmarkStart w:id="14" w:name="__Fieldmark__1_405651906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056519061"/>
            <w:bookmarkStart w:id="16" w:name="__Fieldmark__2_405651906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4056519061"/>
            <w:bookmarkStart w:id="18" w:name="__Fieldmark__3_4056519061"/>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Update the definitions for Act.statusCode to reflect the resolution that “clinical status” should never be reflected in the structural attribute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pPr>
            <w:r>
              <w:rPr>
                <w:b/>
                <w:sz w:val="20"/>
              </w:rPr>
              <w:t>Pending</w:t>
            </w:r>
            <w:r>
              <w:rPr>
                <w:sz w:val="20"/>
              </w:rPr>
              <w:t xml:space="preserve"> posted to list server.  Will be reviewed prior to final submission date or withdrawn</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rimary responsibility for Act clas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t the May WGM in joint session with Patient Care while reviewing the use of Condition.statusCode, the decision was made that Act.statusCode should never be used to represent the clinical status of an Act.  The definition needs to make that clea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ct.statusCode</w:t>
      </w:r>
    </w:p>
    <w:p>
      <w:pPr>
        <w:pStyle w:val="Footnote"/>
        <w:ind w:left="720" w:hanging="0"/>
        <w:rPr>
          <w:rFonts w:ascii="Arial" w:hAnsi="Arial" w:cs="Arial"/>
          <w:szCs w:val="24"/>
        </w:rPr>
      </w:pPr>
      <w:r>
        <w:rPr>
          <w:rFonts w:cs="Arial" w:ascii="Arial" w:hAnsi="Arial"/>
          <w:szCs w:val="24"/>
        </w:rPr>
        <w:t>Definition: &lt;p&gt;A code specifying the state of the Act.&lt;/p&gt;</w:t>
        <w:br/>
        <w:t xml:space="preserve">  &lt;p&gt;</w:t>
        <w:br/>
        <w:t xml:space="preserve">    &lt;b&gt;Design Advisory: &lt;/b&gt;This attribute was defined in the original RIM as repeating, owing to the presence of nested states in the state machines.  In actual practice, however, there is never a need to communicate more than a single status value.  therefore, committees are advised to &lt;b&gt;constrain this attribute to a maximum cardinality of 1&lt;/b&gt; in all message designs. &lt;/p&gt;</w:t>
      </w:r>
    </w:p>
    <w:p>
      <w:pPr>
        <w:pStyle w:val="Footnote"/>
        <w:rPr>
          <w:rFonts w:ascii="Arial" w:hAnsi="Arial" w:cs="Arial"/>
          <w:szCs w:val="24"/>
        </w:rPr>
      </w:pPr>
      <w:r>
        <w:rPr>
          <w:rFonts w:cs="Arial" w:ascii="Arial" w:hAnsi="Arial"/>
          <w:szCs w:val="24"/>
        </w:rPr>
        <w:tab/>
        <w:t>MPROT (monitoring program)</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d the following paragraph to the existing definition for Act.statusCode prior to the design advisor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Constraints: The status reflects the state of the action.  It must never be used with observations to reflect the state of the thing observed (e.g. “Active” allergy to penicillin).  To convey clinical status of an observation, Observation.value or Observation.code should be used.&lt;/p&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6-06-20T02:35:00Z</dcterms:modified>
  <cp:revision>1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